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70992686"/>
            <w:bookmarkStart w:id="1" w:name="__Fieldmark__0_17099268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70992686"/>
            <w:bookmarkStart w:id="3" w:name="__Fieldmark__1_17099268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70992686"/>
            <w:bookmarkStart w:id="5" w:name="__Fieldmark__2_17099268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70992686"/>
            <w:bookmarkStart w:id="7" w:name="__Fieldmark__3_17099268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70992686"/>
            <w:bookmarkStart w:id="9" w:name="__Fieldmark__4_17099268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70992686"/>
            <w:bookmarkStart w:id="11" w:name="__Fieldmark__5_17099268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70992686"/>
            <w:bookmarkStart w:id="13" w:name="__Fieldmark__6_17099268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70992686"/>
            <w:bookmarkStart w:id="15" w:name="__Fieldmark__7_17099268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70992686"/>
            <w:bookmarkStart w:id="17" w:name="__Fieldmark__8_17099268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70992686"/>
            <w:bookmarkStart w:id="19" w:name="__Fieldmark__9_17099268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70992686"/>
            <w:bookmarkStart w:id="21" w:name="__Fieldmark__10_17099268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70992686"/>
            <w:bookmarkStart w:id="24" w:name="__Fieldmark__11_170992686"/>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70992686"/>
            <w:bookmarkStart w:id="26" w:name="__Fieldmark__12_170992686"/>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70992686"/>
            <w:bookmarkStart w:id="28" w:name="__Fieldmark__13_170992686"/>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70992686"/>
            <w:bookmarkStart w:id="30" w:name="__Fieldmark__14_170992686"/>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70992686"/>
            <w:bookmarkStart w:id="32" w:name="__Fieldmark__15_170992686"/>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70992686"/>
            <w:bookmarkStart w:id="35" w:name="__Fieldmark__16_170992686"/>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70992686"/>
            <w:bookmarkStart w:id="37" w:name="__Fieldmark__17_170992686"/>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70992686"/>
            <w:bookmarkStart w:id="39" w:name="__Fieldmark__18_170992686"/>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70992686"/>
            <w:bookmarkStart w:id="41" w:name="__Fieldmark__19_170992686"/>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70992686"/>
            <w:bookmarkStart w:id="43" w:name="__Fieldmark__20_170992686"/>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70992686"/>
            <w:bookmarkStart w:id="45" w:name="__Fieldmark__21_170992686"/>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70992686"/>
            <w:bookmarkStart w:id="47" w:name="__Fieldmark__22_170992686"/>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70992686"/>
            <w:bookmarkStart w:id="49" w:name="__Fieldmark__23_170992686"/>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70992686"/>
            <w:bookmarkStart w:id="51" w:name="__Fieldmark__24_170992686"/>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170992686"/>
            <w:bookmarkStart w:id="53" w:name="__Fieldmark__25_170992686"/>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170992686"/>
            <w:bookmarkStart w:id="55" w:name="__Fieldmark__27_170992686"/>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170992686"/>
            <w:bookmarkStart w:id="57" w:name="__Fieldmark__28_170992686"/>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170992686"/>
            <w:bookmarkStart w:id="59" w:name="__Fieldmark__29_170992686"/>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170992686"/>
            <w:bookmarkStart w:id="61" w:name="__Fieldmark__30_170992686"/>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170992686"/>
            <w:bookmarkStart w:id="63" w:name="__Fieldmark__31_170992686"/>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2"/>
              </w:numPr>
              <w:spacing w:before="0" w:after="0"/>
              <w:ind w:left="714" w:hanging="357"/>
              <w:rPr>
                <w:rFonts w:cs="Calibri"/>
                <w:sz w:val="20"/>
                <w:szCs w:val="20"/>
              </w:rPr>
            </w:pPr>
            <w:r>
              <w:rPr>
                <w:rFonts w:cs="Calibri"/>
                <w:sz w:val="20"/>
                <w:szCs w:val="20"/>
                <w:lang w:val="en-US"/>
              </w:rPr>
              <w:t>Using objects finds, draws and orders all possible 2-number combinations to make numbers 5-9</w:t>
            </w:r>
          </w:p>
          <w:p>
            <w:pPr>
              <w:pStyle w:val="Normal"/>
              <w:numPr>
                <w:ilvl w:val="0"/>
                <w:numId w:val="2"/>
              </w:numPr>
              <w:spacing w:before="0" w:after="0"/>
              <w:ind w:left="714" w:hanging="357"/>
              <w:rPr>
                <w:rFonts w:cs="Calibri"/>
                <w:sz w:val="20"/>
                <w:szCs w:val="20"/>
              </w:rPr>
            </w:pPr>
            <w:r>
              <w:rPr>
                <w:rFonts w:cs="Calibri"/>
                <w:sz w:val="20"/>
                <w:szCs w:val="20"/>
                <w:lang w:val="en-US"/>
              </w:rPr>
              <w:t>Identifies numbers up to 30.</w:t>
            </w:r>
          </w:p>
          <w:p>
            <w:pPr>
              <w:pStyle w:val="Listbullet"/>
              <w:numPr>
                <w:ilvl w:val="0"/>
                <w:numId w:val="0"/>
              </w:numPr>
              <w:tabs>
                <w:tab w:val="left" w:pos="540" w:leader="none"/>
                <w:tab w:val="left" w:pos="907" w:leader="none"/>
                <w:tab w:val="left" w:pos="1361" w:leader="none"/>
                <w:tab w:val="left" w:pos="1814" w:leader="none"/>
              </w:tabs>
              <w:spacing w:before="0" w:after="0"/>
              <w:ind w:left="786" w:hanging="0"/>
              <w:rPr>
                <w:rFonts w:cs="Calibri"/>
                <w:sz w:val="20"/>
                <w:szCs w:val="20"/>
              </w:rPr>
            </w:pPr>
            <w:r>
              <w:rPr>
                <w:rFonts w:cs="Calibri"/>
                <w:sz w:val="20"/>
                <w:szCs w:val="20"/>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Big paper or cardboard, Cuisenaire rods (two per child)  values 1-7, Maths notebooks, pencil.  Number cards up to 30, bingo.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70992686"/>
            <w:bookmarkStart w:id="65" w:name="__Fieldmark__33_170992686"/>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70992686"/>
            <w:bookmarkStart w:id="67" w:name="__Fieldmark__34_170992686"/>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70992686"/>
            <w:bookmarkStart w:id="69" w:name="__Fieldmark__35_170992686"/>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170992686"/>
            <w:bookmarkStart w:id="71" w:name="__Fieldmark__36_170992686"/>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170992686"/>
            <w:bookmarkStart w:id="73" w:name="__Fieldmark__37_170992686"/>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170992686"/>
            <w:bookmarkStart w:id="75" w:name="__Fieldmark__38_170992686"/>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170992686"/>
            <w:bookmarkStart w:id="77" w:name="__Fieldmark__39_170992686"/>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170992686"/>
            <w:bookmarkStart w:id="79" w:name="__Fieldmark__40_170992686"/>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170992686"/>
            <w:bookmarkStart w:id="81" w:name="__Fieldmark__41_170992686"/>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170992686"/>
            <w:bookmarkStart w:id="83" w:name="__Fieldmark__42_170992686"/>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170992686"/>
            <w:bookmarkStart w:id="85" w:name="__Fieldmark__43_170992686"/>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170992686"/>
            <w:bookmarkStart w:id="87" w:name="__Fieldmark__44_170992686"/>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Jan 15-18/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20 min each L.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Opening (5 min)</w:t>
            </w:r>
            <w:r>
              <w:rPr>
                <w:rFonts w:cs="Arial" w:ascii="Verdana" w:hAnsi="Verdana"/>
                <w:sz w:val="16"/>
                <w:szCs w:val="16"/>
                <w:lang w:val="en-GB"/>
              </w:rPr>
              <w:t xml:space="preserve">:  Set the half groups and divide them heterogeneously.  </w:t>
            </w:r>
          </w:p>
          <w:p>
            <w:pPr>
              <w:pStyle w:val="Sinespaciado"/>
              <w:rPr>
                <w:rFonts w:ascii="Verdana" w:hAnsi="Verdana" w:cs="Verdana"/>
                <w:sz w:val="16"/>
                <w:szCs w:val="16"/>
                <w:lang w:val="en-GB"/>
              </w:rPr>
            </w:pPr>
            <w:r>
              <w:rPr>
                <w:rFonts w:eastAsia="Calibri" w:cs="Calibri"/>
                <w:lang w:val="en-US"/>
              </w:rPr>
              <w:t xml:space="preserve">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Main Activity</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pPr>
            <w:r>
              <w:rPr>
                <w:rFonts w:cs="Arial" w:ascii="Arial" w:hAnsi="Arial"/>
                <w:color w:val="000000"/>
                <w:sz w:val="20"/>
                <w:szCs w:val="20"/>
                <w:u w:val="single"/>
                <w:lang w:val="en-US"/>
              </w:rPr>
              <w:t xml:space="preserve">Number 5 and 6 combinations </w:t>
            </w:r>
            <w:r>
              <w:rPr>
                <w:rFonts w:cs="Verdana" w:ascii="Verdana" w:hAnsi="Verdana"/>
                <w:sz w:val="16"/>
                <w:szCs w:val="16"/>
                <w:u w:val="single"/>
                <w:lang w:val="en-GB"/>
              </w:rPr>
              <w:t>(20 min )</w:t>
            </w:r>
            <w:r>
              <w:rPr>
                <w:rFonts w:cs="Verdana" w:ascii="Verdana" w:hAnsi="Verdana"/>
                <w:sz w:val="16"/>
                <w:szCs w:val="16"/>
                <w:lang w:val="en-GB"/>
              </w:rPr>
              <w:t xml:space="preserve">: Previously draw a chart in a piece of big paper pretending that is a house. Give out two Cuisenaire rods to each child that add up to 5 or 6  to play the game “Number house” and ask the children to place them  in the corresponding window. Give to tier 1 children two rods that add up to seven.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184785</wp:posOffset>
                      </wp:positionV>
                      <wp:extent cx="1943100" cy="1387475"/>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13874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20"/>
                                    <w:gridCol w:w="1005"/>
                                    <w:gridCol w:w="1035"/>
                                  </w:tblGrid>
                                  <w:tr>
                                    <w:trPr>
                                      <w:trHeight w:val="7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4</w:t>
                                        </w:r>
                                      </w:p>
                                    </w:tc>
                                  </w:tr>
                                  <w:tr>
                                    <w:trPr>
                                      <w:trHeight w:val="73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r>
                                  <w:tr>
                                    <w:trPr>
                                      <w:trHeight w:val="69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7</w:t>
                                        </w:r>
                                      </w:p>
                                    </w:tc>
                                  </w:tr>
                                </w:tbl>
                              </w:txbxContent>
                            </wps:txbx>
                            <wps:bodyPr anchor="t" lIns="0" tIns="0" rIns="0" bIns="0">
                              <a:noAutofit/>
                            </wps:bodyPr>
                          </wps:wsp>
                        </a:graphicData>
                      </a:graphic>
                    </wp:anchor>
                  </w:drawing>
                </mc:Choice>
                <mc:Fallback>
                  <w:pict>
                    <v:rect style="position:absolute;rotation:-0;width:153pt;height:109.25pt;mso-wrap-distance-left:7.05pt;mso-wrap-distance-right:7.05pt;mso-wrap-distance-top:0pt;mso-wrap-distance-bottom:0pt;margin-top:-14.55pt;mso-position-vertical-relative:text;margin-left:199.9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020"/>
                              <w:gridCol w:w="1005"/>
                              <w:gridCol w:w="1035"/>
                            </w:tblGrid>
                            <w:tr>
                              <w:trPr>
                                <w:trHeight w:val="7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4</w:t>
                                  </w:r>
                                </w:p>
                              </w:tc>
                            </w:tr>
                            <w:tr>
                              <w:trPr>
                                <w:trHeight w:val="73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r>
                            <w:tr>
                              <w:trPr>
                                <w:trHeight w:val="69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7</w:t>
                                  </w:r>
                                </w:p>
                              </w:tc>
                            </w:tr>
                          </w:tbl>
                        </w:txbxContent>
                      </v:textbox>
                      <w10:wrap type="square"/>
                    </v:rect>
                  </w:pict>
                </mc:Fallback>
              </mc:AlternateContent>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eastAsia="en-US"/>
              </w:rPr>
            </w:pPr>
            <w:r>
              <w:rPr>
                <w:rFonts w:cs="Arial" w:ascii="Verdana" w:hAnsi="Verdana"/>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5168900</wp:posOffset>
                      </wp:positionH>
                      <wp:positionV relativeFrom="paragraph">
                        <wp:posOffset>-1325245</wp:posOffset>
                      </wp:positionV>
                      <wp:extent cx="1690370" cy="845820"/>
                      <wp:effectExtent l="0" t="0" r="0" b="0"/>
                      <wp:wrapNone/>
                      <wp:docPr id="3" name="Frame2"/>
                      <a:graphic xmlns:a="http://schemas.openxmlformats.org/drawingml/2006/main">
                        <a:graphicData uri="http://schemas.microsoft.com/office/word/2010/wordprocessingShape">
                          <wps:wsp>
                            <wps:cNvSpPr txBox="1"/>
                            <wps:spPr>
                              <a:xfrm>
                                <a:off x="0" y="0"/>
                                <a:ext cx="1690370" cy="845820"/>
                              </a:xfrm>
                              <a:prstGeom prst="rect"/>
                              <a:solidFill>
                                <a:srgbClr val="FFFFFF"/>
                              </a:solidFill>
                            </wps:spPr>
                            <wps:txbx>
                              <w:txbxContent>
                                <w:p>
                                  <w:pPr>
                                    <w:pStyle w:val="Normal"/>
                                    <w:widowControl/>
                                    <w:bidi w:val="0"/>
                                    <w:spacing w:lineRule="auto" w:line="276" w:before="0" w:after="200"/>
                                    <w:rPr/>
                                  </w:pPr>
                                  <w:r>
                                    <w:rPr>
                                      <w:sz w:val="18"/>
                                      <w:lang w:val="en-US"/>
                                    </w:rPr>
                                    <w:t>Then, have children write the equations next to the combinations they have done so far in their notebooks.</w:t>
                                  </w:r>
                                </w:p>
                              </w:txbxContent>
                            </wps:txbx>
                            <wps:bodyPr anchor="t" lIns="92075" tIns="46355" rIns="92075" bIns="46355">
                              <a:noAutofit/>
                            </wps:bodyPr>
                          </wps:wsp>
                        </a:graphicData>
                      </a:graphic>
                    </wp:anchor>
                  </w:drawing>
                </mc:Choice>
                <mc:Fallback>
                  <w:pict>
                    <v:rect fillcolor="#FFFFFF" style="position:absolute;rotation:-0;width:133.1pt;height:66.6pt;mso-wrap-distance-left:9.05pt;mso-wrap-distance-right:9.05pt;mso-wrap-distance-top:0pt;mso-wrap-distance-bottom:0pt;margin-top:-104.35pt;mso-position-vertical-relative:text;margin-left:407pt;mso-position-horizontal-relative:text">
                      <v:textbox inset="0.100694444444444in,0.0506944444444444in,0.100694444444444in,0.0506944444444444in">
                        <w:txbxContent>
                          <w:p>
                            <w:pPr>
                              <w:pStyle w:val="Normal"/>
                              <w:widowControl/>
                              <w:bidi w:val="0"/>
                              <w:spacing w:lineRule="auto" w:line="276" w:before="0" w:after="200"/>
                              <w:rPr/>
                            </w:pPr>
                            <w:r>
                              <w:rPr>
                                <w:sz w:val="18"/>
                                <w:lang w:val="en-US"/>
                              </w:rPr>
                              <w:t>Then, have children write the equations next to the combinations they have done so far in their notebooks.</w:t>
                            </w:r>
                          </w:p>
                        </w:txbxContent>
                      </v:textbox>
                      <w10:wrap type="none"/>
                    </v:rect>
                  </w:pict>
                </mc:Fallback>
              </mc:AlternateContent>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u w:val="single"/>
                <w:lang w:val="en-US"/>
              </w:rPr>
              <w:t>Numbers up to 30 (20 min)</w:t>
            </w:r>
            <w:r>
              <w:rPr>
                <w:rFonts w:cs="Arial" w:ascii="Verdana" w:hAnsi="Verdana"/>
                <w:sz w:val="16"/>
                <w:szCs w:val="16"/>
                <w:lang w:val="en-US"/>
              </w:rPr>
              <w:t xml:space="preserve">: Show up the number cards and have children say each number name. Then, spread the cards on the floor and ask each one stands next to them in the sequence you say, for example: stand next to numbers 7, 14 and 25.  For low achievers ask to stand next to 2 numbers only. </w:t>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tc>
      </w:tr>
      <w:tr>
        <w:trPr>
          <w:trHeight w:val="4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The ones who already know numbers after 20) Have these children play bingo by themselves.</w:t>
            </w:r>
          </w:p>
        </w:tc>
      </w:tr>
      <w:tr>
        <w:trPr>
          <w:trHeight w:val="5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tc>
      </w:tr>
      <w:tr>
        <w:trPr>
          <w:trHeight w:val="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Tier 3:</w:t>
            </w:r>
            <w:r>
              <w:rPr>
                <w:rFonts w:cs="Verdana" w:ascii="Verdana" w:hAnsi="Verdana"/>
                <w:sz w:val="16"/>
                <w:szCs w:val="16"/>
                <w:lang w:val="en-GB"/>
              </w:rPr>
              <w:t xml:space="preserve"> (The ones who still struggle with combinations) Have these children continue playing the “House game” instead of writing the equatio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2">
    <w:lvl w:ilvl="0">
      <w:start w:val="1"/>
      <w:numFmt w:val="decimal"/>
      <w:lvlText w:val="%1."/>
      <w:lvlJc w:val="left"/>
      <w:pPr>
        <w:tabs>
          <w:tab w:val="num" w:pos="0"/>
        </w:tabs>
        <w:ind w:left="786"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 w:hAnsi="Helvetica" w:cs="Helvetica"/>
      <w:b w:val="false"/>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1"/>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0:10:00Z</dcterms:created>
  <dc:creator>Ana Maria</dc:creator>
  <dc:description/>
  <dc:language>en-US</dc:language>
  <cp:lastModifiedBy>USUARIO</cp:lastModifiedBy>
  <cp:lastPrinted>2009-01-26T08:55:00Z</cp:lastPrinted>
  <dcterms:modified xsi:type="dcterms:W3CDTF">2013-01-15T00:10:00Z</dcterms:modified>
  <cp:revision>2</cp:revision>
  <dc:subject/>
  <dc:title/>
</cp:coreProperties>
</file>